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40096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60840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08398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74714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