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192212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4384690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5469345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701706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6578354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1822564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44849077"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5743053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852970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2485137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5873730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851475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2068745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261175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972852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28340780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522395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71901795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7053391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33322992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427475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2134734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6053756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01989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287942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30124423"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185434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9950716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757546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920575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2637791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8013889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72866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780448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1160944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8507373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439903959"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41152715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68041039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