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09038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0000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86948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46043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66982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33591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44418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28296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77429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01815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09904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16445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11453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18945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47057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79738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06252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74357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20160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42031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454358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14521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34352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32930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45659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99425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36715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49347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37009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97827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11297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85186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74006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45784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01945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571193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64574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30124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0172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