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97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7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72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888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969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255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07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2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386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647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91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723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3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2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