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773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86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56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46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432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51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524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8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114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887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9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3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64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