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625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529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191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261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66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311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044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2047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361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442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572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910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774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750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9308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805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522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