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9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68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32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99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9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75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27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59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71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847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052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501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407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84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45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