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1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09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53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067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837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09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6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05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635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13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03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6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339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