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97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003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4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875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0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3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930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2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5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8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95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39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71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6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6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284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