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4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96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05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436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29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0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561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84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216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56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3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3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311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