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58186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12492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29487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11564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8551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40548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12099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23929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80022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87734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75175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79861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38698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