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0453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2344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5054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4499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5023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9988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5662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8899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14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1017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390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111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8427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5470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2105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0865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3352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