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05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594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707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028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30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07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362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20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55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733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917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865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879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712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464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