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236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2340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5522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95328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0942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8694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1990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7826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1150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62249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2825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558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8270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4104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0797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4897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81899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