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44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809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93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450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930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67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044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905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345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903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820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356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311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601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342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