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81755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830489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91315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058479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