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26437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69169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09058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39612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82322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45210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56212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134840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