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939833779"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902121867"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323639665"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458541259"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