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61770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92532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06159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7215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92024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57299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99701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397666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