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188564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72145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408857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