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355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47945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746028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