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4533451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4340009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2817366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4516672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1391584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6507644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6353102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3358353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9426194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3587382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8219318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