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19208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77022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1161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