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8518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8090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3722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8080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