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53632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24722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303055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11324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