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6047843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7910142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