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22687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50531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61400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01205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