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501190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9619387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2604921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934082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