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08927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72211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03991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30531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