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64076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94474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69320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41032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