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20189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68222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94925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06993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