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76498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76498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76498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76498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76498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76498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7649858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76498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76498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7649858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76498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76498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76498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76498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76498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76498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76498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76498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76498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76498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76498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76498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764985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76498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76498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76498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76498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76498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76498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76498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76498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76498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76498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764985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764985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76498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764985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764985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764985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