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4690557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46905572"/>
      <w:bookmarkStart w:id="1" w:name="__Fieldmark__0_94690557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