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8184735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81847350"/>
      <w:bookmarkStart w:id="1" w:name="__Fieldmark__0_348184735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